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４号（第５条関係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者支援施設等に準ずる者の認定事項変更等届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呉市長　　　様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所在地又は住所　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事業者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</w:t>
      </w:r>
      <w:r>
        <w:rPr>
          <w:sz w:val="22"/>
        </w:rPr>
        <w:t>代表者氏名</w:t>
      </w:r>
      <w:r>
        <w:rPr>
          <w:sz w:val="24"/>
          <w:szCs w:val="24"/>
        </w:rPr>
        <w:t>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障害者支援施設等に準ずる者の認定について，次のとおり変更等が生じましたので，地方自治法施行令第１６７条の２第１項第３号に規定する障害者支援施設等に準ずる者の認定要領第５条第１項の規定により，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5415</wp:posOffset>
                </wp:positionV>
                <wp:extent cx="6242050" cy="831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831960"/>
                          <a:chOff x="0" y="0"/>
                          <a:chExt cx="6242040" cy="831960"/>
                        </a:xfrm>
                      </wpg:grpSpPr>
                      <wps:wsp>
                        <wps:cNvSpPr txBox="1"/>
                        <wps:spPr>
                          <a:xfrm>
                            <a:off x="1364040" y="0"/>
                            <a:ext cx="17906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年　　月　　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3240"/>
                            <a:ext cx="172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　　　　　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3240"/>
                            <a:ext cx="136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認定番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64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認定年月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1.45pt;width:491.5pt;height:65.5pt" coordorigin="-102,229" coordsize="9830,13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6;top:229;width:281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年　　月　　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3;top:234;width:2714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　　　　　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6;top:234;width:2147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認定番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2;top:229;width:2147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認定年月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84"/>
      </w:tblGrid>
      <w:tr>
        <w:trPr>
          <w:trHeight w:val="1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等年月日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等の内容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等の理由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16:00Z</dcterms:created>
  <dc:creator>009611</dc:creator>
  <dc:description/>
  <cp:keywords/>
  <dc:language>en-US</dc:language>
  <cp:lastModifiedBy>ｼﾅｶﾞﾜ ﾀﾞｲｽｹ</cp:lastModifiedBy>
  <cp:lastPrinted>2019-02-26T17:32:00Z</cp:lastPrinted>
  <dcterms:modified xsi:type="dcterms:W3CDTF">2019-02-26T09:11:00Z</dcterms:modified>
  <cp:revision>5</cp:revision>
  <dc:subject/>
  <dc:title>地方自治法施行令第167条の2第1項第3号に定める</dc:title>
</cp:coreProperties>
</file>